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220" w:hanging="0"/>
        <w:rPr/>
      </w:pPr>
      <w:r>
        <w:rPr/>
        <w:t>Додаток 3</w:t>
        <w:br/>
        <w:t>до Правил носіння військової форми одягу та знаків розрізнення військовослужбовцями Збройних Сил України та ліцеїстами військових ліцеїв</w:t>
      </w:r>
    </w:p>
    <w:p>
      <w:pPr>
        <w:pStyle w:val="Heading3"/>
        <w:jc w:val="center"/>
        <w:rPr/>
      </w:pPr>
      <w:r>
        <w:rPr/>
        <w:t>МАЛЮНКИ</w:t>
        <w:br/>
        <w:t>розташування на військовій формі одягу нагород та іншої символіки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67225" cy="5867400"/>
            <wp:effectExtent l="0" t="0" r="0" b="0"/>
            <wp:docPr id="1" name="RE31370_IMG_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1370_IMG_5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му кітелі генералів Збройних Сил України</w:t>
        <w:br/>
        <w:t>мал. 1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38650" cy="5867400"/>
            <wp:effectExtent l="0" t="0" r="0" b="0"/>
            <wp:docPr id="2" name="RE31370_IMG_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1370_IMG_5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му кітелі офіцерського, сержантського та рядового складу Збройних Сил України</w:t>
        <w:br/>
        <w:t>мал. 2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791075" cy="5867400"/>
            <wp:effectExtent l="0" t="0" r="0" b="0"/>
            <wp:docPr id="3" name="RE31370_IMG_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1370_IMG_5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му кітелі військовослужбовців Військово-Морських Сил Збройних Сил України</w:t>
        <w:br/>
        <w:t>мал. 3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38650" cy="5867400"/>
            <wp:effectExtent l="0" t="0" r="0" b="0"/>
            <wp:docPr id="4" name="RE31370_IMG_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1370_IMG_5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тужурці військовослужбовців Військово-Морських Сил Збройних Сил України</w:t>
        <w:br/>
        <w:t>мал. 4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3333750" cy="5867400"/>
            <wp:effectExtent l="0" t="0" r="0" b="0"/>
            <wp:docPr id="5" name="RE31370_IMG_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31370_IMG_5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му кітелі військовослужбовців-жінок Збройних Сил України</w:t>
        <w:br/>
        <w:t>мал. 5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876800" cy="5867400"/>
            <wp:effectExtent l="0" t="0" r="0" b="0"/>
            <wp:docPr id="6" name="RE31370_IMG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31370_IMG_5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-вихідному та повсякденному кітелі генералів Збройних Сил України</w:t>
        <w:br/>
        <w:t>мал. 6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5915025" cy="5867400"/>
            <wp:effectExtent l="0" t="0" r="0" b="0"/>
            <wp:docPr id="7" name="RE31370_IMG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31370_IMG_5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парадно-вихідному та повсякденному кітелі офіцерського, сержантського та рядового складу Збройних Сил України</w:t>
        <w:br/>
        <w:t>мал. 7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29125" cy="5867400"/>
            <wp:effectExtent l="0" t="0" r="0" b="0"/>
            <wp:docPr id="8" name="RE31370_IMG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31370_IMG_5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кітелі курсантів Збройних Сил України</w:t>
        <w:br/>
        <w:t>мал. 8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962525" cy="5867400"/>
            <wp:effectExtent l="0" t="0" r="0" b="0"/>
            <wp:docPr id="9" name="RE31370_IMG_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31370_IMG_5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На форменці курсантів Військово-Морських Сил Збройних Сил України</w:t>
        <w:br/>
        <w:t>мал. 9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86275" cy="5762625"/>
            <wp:effectExtent l="0" t="0" r="0" b="0"/>
            <wp:docPr id="10" name="RE31370_IMG_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31370_IMG_5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Розміщення аксельбанта на парадному кітелі осіб офіцерського складу Почесної варти</w:t>
        <w:br/>
        <w:t>мал. 10</w:t>
      </w:r>
    </w:p>
    <w:p>
      <w:pPr>
        <w:pStyle w:val="Style13"/>
        <w:jc w:val="center"/>
        <w:rPr/>
      </w:pPr>
      <w:r>
        <w:rPr/>
        <w:t> </w:t>
      </w:r>
      <w:r>
        <w:rPr/>
        <w:drawing>
          <wp:inline distT="0" distB="0" distL="0" distR="0">
            <wp:extent cx="4495800" cy="5762625"/>
            <wp:effectExtent l="0" t="0" r="0" b="0"/>
            <wp:docPr id="11" name="RE31370_IMG_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31370_IMG_5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3"/>
        <w:jc w:val="center"/>
        <w:rPr/>
      </w:pPr>
      <w:r>
        <w:rPr/>
        <w:t>Розміщення плечового шнура на парадному кітелі осіб рядового, сержантського і старшинського складу Почесної варти</w:t>
        <w:br/>
        <w:t>мал. 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5229225" cy="4552950"/>
                  <wp:effectExtent l="0" t="0" r="0" b="0"/>
                  <wp:docPr id="12" name="RE31370_IMG_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31370_IMG_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мал. 12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1. Нарукавний знак "Державний Прапор України" (праве та ліве передпліччя в місці, передбаченому конструкцією).</w:t>
            </w:r>
          </w:p>
          <w:p>
            <w:pPr>
              <w:pStyle w:val="Style13"/>
              <w:jc w:val="both"/>
              <w:rPr/>
            </w:pPr>
            <w:r>
              <w:rPr/>
              <w:t>2. Нарукавний знак військової частини, навчального закладу (в місці, передбаченому конструкцією).</w:t>
            </w:r>
          </w:p>
          <w:p>
            <w:pPr>
              <w:pStyle w:val="Style13"/>
              <w:jc w:val="both"/>
              <w:rPr/>
            </w:pPr>
            <w:r>
              <w:rPr/>
              <w:t>3. Нарукавний знак або знак за курсами навчання (в місці, передбаченому конструкцією).</w:t>
            </w:r>
          </w:p>
          <w:p>
            <w:pPr>
              <w:pStyle w:val="Style13"/>
              <w:jc w:val="both"/>
              <w:rPr/>
            </w:pPr>
            <w:r>
              <w:rPr/>
              <w:t>4. Знаки розрізнення військових звань.</w:t>
            </w:r>
          </w:p>
          <w:p>
            <w:pPr>
              <w:pStyle w:val="Style13"/>
              <w:jc w:val="both"/>
              <w:rPr/>
            </w:pPr>
            <w:r>
              <w:rPr/>
              <w:t>5. Нагрудний знак з прізвищем військовослужбовця (в місці, передбаченому конструкцією)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6. Нагрудний знак "Збройні Сили України".</w:t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1:00Z</dcterms:created>
  <dc:creator/>
  <dc:description/>
  <cp:keywords/>
  <dc:language>en-US</dc:language>
  <cp:lastModifiedBy>COMP</cp:lastModifiedBy>
  <dcterms:modified xsi:type="dcterms:W3CDTF">2018-01-24T09:12:00Z</dcterms:modified>
  <cp:revision>6</cp:revision>
  <dc:subject/>
  <dc:title/>
</cp:coreProperties>
</file>